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3150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568704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116484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